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第６回</w:t>
      </w: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中国一般男子ソフトボール大会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 xml:space="preserve">宿 泊 先 連 絡 </w:t>
      </w:r>
      <w:r>
        <w:rPr/>
        <w:t>票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836"/>
        <w:gridCol w:w="1839"/>
        <w:gridCol w:w="3569"/>
      </w:tblGrid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チーム所在地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チーム名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場所の住所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〃　名称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〃　電話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予定人数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応援者・家族も含む）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宿泊期間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月　　　日　～　　　　　月　　　　日</w:t>
            </w:r>
          </w:p>
        </w:tc>
      </w:tr>
      <w:tr>
        <w:trPr>
          <w:trHeight w:val="84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92"/>
                <w:kern w:val="0"/>
                <w:sz w:val="22"/>
                <w:szCs w:val="22"/>
              </w:rPr>
              <w:t>到着予定日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時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  <w:lang w:eastAsia="zh-TW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  <w:lang w:eastAsia="zh-TW"/>
              </w:rPr>
              <w:t>　　日　　　時　　　分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駅</w:t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  <w:lang w:eastAsia="zh-T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  <w:lang w:eastAsia="zh-TW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その他　　　　　　　　　　　　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連絡責任者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住所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〒　　－</w:t>
            </w:r>
          </w:p>
        </w:tc>
      </w:tr>
      <w:tr>
        <w:trPr>
          <w:trHeight w:val="84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10"/>
                <w:kern w:val="0"/>
                <w:sz w:val="22"/>
                <w:szCs w:val="22"/>
              </w:rPr>
              <w:t>　〃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氏名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pacing w:val="110"/>
                <w:kern w:val="0"/>
                <w:sz w:val="22"/>
                <w:szCs w:val="22"/>
              </w:rPr>
              <w:t>　〃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の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2"/>
                <w:szCs w:val="22"/>
              </w:rPr>
              <w:t>電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自　　　宅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携　　　帯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7:00Z</dcterms:created>
  <dc:creator>user1</dc:creator>
  <dc:description/>
  <cp:keywords/>
  <dc:language>en-US</dc:language>
  <cp:lastModifiedBy>user1</cp:lastModifiedBy>
  <cp:lastPrinted>2016-09-02T11:58:00Z</cp:lastPrinted>
  <dcterms:modified xsi:type="dcterms:W3CDTF">2024-09-09T02:38:00Z</dcterms:modified>
  <cp:revision>8</cp:revision>
  <dc:subject/>
  <dc:title>第54回全日本教員ソフトボール選手権大会</dc:title>
</cp:coreProperties>
</file>